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8.09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верес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27</w:t>
            </w:r>
          </w:p>
        </w:tc>
      </w:tr>
    </w:tbl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розміщення тимчасово вільних коштів районного  бюджету на депозитному рахунку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18, 41 Закону України ”Про місцеві державні адміністрації”, постанови Кабінету міністрів України від 12 січня 2011 року №6 “Про затвердження Порядку розміщення тимчасово вільних коштів місцевих бюджетів на вкладних (депозитних) рахунках у банках", з врахуванням змін до неї, пункту 2 рішення ХІ сесії VІІІ скликання Червоноградської  районної ради  від 15 вересня 2021 року  „Про внесення змін до показників  районного  бюджету Червоноградської району на 2021 рік”, протоколу  засідання конкурсної комісії з розміщення тимчасово вільних коштів районного бюджету на вкладних (депозитних) рахунках у банках  №1 від 27 вересня 2021року та Договору №6537090-210928-134423-1 на строковий вклад (депозит) „Оперативний місцевого бюджету” від 28 вересня 2021року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Фінансове управлінню Червоноградської районної державної адміністрації (Г.Леонова) внести зміни до помісячного розпису фінансування загального фонду бюджету та  розмістити тимчасово вільні кошти загального фонду районного бюджету в сумі 6 000 000 грн (шість мільйонів гривень) на депозитному рахунку АТ "Державний ощадний банк України" ТВБВ №10013/0257 Філії- Львівського обласного управління терміном на  3 місяці з  процентною ставкою 5,5 % річних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озпорядження залишаю за собою.</w:t>
      </w:r>
    </w:p>
    <w:p>
      <w:pPr>
        <w:pStyle w:val="Style19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 w:before="280" w:after="280"/>
        <w:jc w:val="both"/>
        <w:rPr/>
      </w:pPr>
      <w:r>
        <w:rPr>
          <w:b/>
          <w:sz w:val="26"/>
          <w:szCs w:val="26"/>
        </w:rPr>
        <w:t xml:space="preserve">Заступник голови                                 </w:t>
        <w:tab/>
        <w:tab/>
        <w:tab/>
        <w:tab/>
        <w:t xml:space="preserve">  Володимир КАТЕРИНА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9-29T11:27:00Z</cp:lastPrinted>
  <dcterms:modified xsi:type="dcterms:W3CDTF">2021-10-04T13:14:00Z</dcterms:modified>
  <cp:revision>8</cp:revision>
  <dc:subject/>
  <dc:title>Проект</dc:title>
</cp:coreProperties>
</file>